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оснований 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b/>
          <w:sz w:val="28"/>
        </w:rPr>
        <w:t>для отказа гражданину в предоставлении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у может быть отказано в получении муниципальной услуги по следующим основаниям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случае не предоставления необходимых документов для осуществления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случае отказа заказчиком в предоставлении сведений, необходимых для регистрации обращ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нарушения заказчиком способа получ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отсутствия у администрации поселения правовых оснований  осущест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отсутствия в перечне выдаваемых справок администрацией поселения запрашиваемого варианта справ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нарушения в оформлении доверенности для заказа и (или) получения муниципальной услуги иным физическим лиц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случае выполнения администрацией поселения одной и той же муниципальной услуги более трех раз и не получении ее заказчиком по его вин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В случае выявления администрацией поселения ложных сведений, предоставленных заказчиком при оформлении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54:00Z</dcterms:created>
  <dc:creator>501</dc:creator>
  <dc:description/>
  <cp:keywords/>
  <dc:language>en-US</dc:language>
  <cp:lastModifiedBy>User</cp:lastModifiedBy>
  <dcterms:modified xsi:type="dcterms:W3CDTF">2017-12-11T05:39:00Z</dcterms:modified>
  <cp:revision>8</cp:revision>
  <dc:subject/>
  <dc:title/>
</cp:coreProperties>
</file>